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77616268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84296718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